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3 5 4 6 2  -      -      -      3(9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1 3 4 1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1 3 1 1 6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6 6 2 2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4 2 5 5 4  -      -      -      3(10)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5 4 6 3 3  -      -      -      3(10)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463"/>
        <w:gridCol w:w="1462"/>
        <w:gridCol w:w="1073"/>
        <w:gridCol w:w="1462"/>
        <w:gridCol w:w="250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623"/>
        <w:gridCol w:w="1622"/>
        <w:gridCol w:w="1191"/>
        <w:gridCol w:w="1622"/>
        <w:gridCol w:w="2779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уко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37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